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00080857"/>
            <w:bookmarkStart w:id="1" w:name="__Fieldmark__0_21000808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00080857"/>
            <w:bookmarkStart w:id="3" w:name="__Fieldmark__1_21000808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00080857"/>
            <w:bookmarkStart w:id="5" w:name="__Fieldmark__2_21000808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00080857"/>
            <w:bookmarkStart w:id="7" w:name="__Fieldmark__3_21000808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00080857"/>
            <w:bookmarkStart w:id="9" w:name="__Fieldmark__4_21000808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00080857"/>
            <w:bookmarkStart w:id="11" w:name="__Fieldmark__5_21000808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